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sz w:val="20"/>
        </w:rPr>
        <w:t>AP English B &amp; C</w:t>
        <w:tab/>
      </w:r>
      <w:r>
        <w:rPr>
          <w:rFonts w:cs="Times New Roman"/>
          <w:b/>
          <w:i/>
          <w:sz w:val="20"/>
        </w:rPr>
        <w:t>A Thousand Acres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Mr. Averill</w:t>
        <w:tab/>
        <w:t>Quiz Book Two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Name ______________________________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Fill in the blanks below with the letter of the best available response. Some letters may be used more than once, some not at all. </w:t>
      </w:r>
    </w:p>
    <w:p>
      <w:pPr>
        <w:pStyle w:val="Normal"/>
        <w:tabs>
          <w:tab w:val="left" w:pos="720" w:leader="none"/>
          <w:tab w:val="left" w:pos="4140" w:leader="none"/>
          <w:tab w:val="left" w:pos="432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00" w:hanging="450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) Was six when her mother died.</w:t>
        <w:tab/>
        <w:tab/>
        <w:t>A.</w:t>
        <w:tab/>
        <w:t xml:space="preserve">Rose 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2) Kisses Ginny at the dump.</w:t>
        <w:tab/>
        <w:tab/>
        <w:t>B.</w:t>
        <w:tab/>
        <w:t>Gerald Ford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3) Worst habit is entertaining thoughts of disaster.</w:t>
        <w:tab/>
        <w:tab/>
        <w:t>C.</w:t>
        <w:tab/>
        <w:t>Mrs. Clark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_____4) Cooks for her father and her sister. </w:t>
        <w:tab/>
        <w:tab/>
        <w:t>D.</w:t>
        <w:tab/>
        <w:t>Cal Ericson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5) Had a way of making unanswerable remarks.</w:t>
        <w:tab/>
        <w:tab/>
        <w:t>E.</w:t>
        <w:tab/>
        <w:t>Jess Clark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6) Died in November of 1971.</w:t>
        <w:tab/>
        <w:tab/>
        <w:t>G.</w:t>
        <w:tab/>
        <w:t>Loren Clark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7) Married to Rose.</w:t>
        <w:tab/>
        <w:tab/>
        <w:t>H.</w:t>
        <w:tab/>
        <w:t>Pete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8) The narrator of the novel.</w:t>
        <w:tab/>
        <w:tab/>
        <w:t>I.</w:t>
        <w:tab/>
        <w:t>The parrot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9) Tormented the dogs at Ericson's house.</w:t>
        <w:tab/>
        <w:tab/>
        <w:t>L.</w:t>
        <w:tab/>
        <w:t>Ruthie Ericson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0) Promoted his own local reputation of garrulous thoughtlessness</w:t>
        <w:tab/>
        <w:t>M.</w:t>
        <w:tab/>
        <w:t>Caroline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1) Ginny's husband.</w:t>
        <w:tab/>
        <w:tab/>
        <w:t>N.</w:t>
        <w:tab/>
        <w:t>Jimmy Carter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2) Works in Des Moines.</w:t>
        <w:tab/>
        <w:tab/>
        <w:t>P.</w:t>
        <w:tab/>
        <w:t>Pammy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3) Had a radical mastectomy.</w:t>
        <w:tab/>
        <w:tab/>
        <w:t>Q.</w:t>
        <w:tab/>
        <w:t>Dinah Ericson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4) Bought a brand new tractor.</w:t>
        <w:tab/>
        <w:tab/>
        <w:t>R.</w:t>
        <w:tab/>
        <w:t>Ginny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5) Father of Pammy and Linda.</w:t>
        <w:tab/>
        <w:tab/>
        <w:t>S.</w:t>
        <w:tab/>
        <w:t>Harold Clark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6) Middle sister in the Cook family.</w:t>
        <w:tab/>
        <w:tab/>
        <w:t>T.</w:t>
        <w:tab/>
        <w:t>Ty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7) Finally got to talk to Doreen Patrick at the pool.</w:t>
        <w:tab/>
        <w:tab/>
        <w:t>U.</w:t>
        <w:tab/>
        <w:t>The dump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8) Wore black and white polka-dotted sunglasses.</w:t>
        <w:tab/>
        <w:tab/>
        <w:t>V.</w:t>
        <w:tab/>
        <w:t>Felix the cat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19) His look followed the tractor like the barrel of a rifle.</w:t>
        <w:tab/>
        <w:tab/>
        <w:t>W.</w:t>
        <w:tab/>
        <w:t>The drainage well grate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20) President of the United States during the novel.</w:t>
        <w:tab/>
        <w:tab/>
        <w:t>Y.</w:t>
        <w:tab/>
        <w:t>Larry Cook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21) The prodigal son from Vancouver.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22) An emerging symbol of the forbidden and unknown.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23) His presence in any scene had the effect of dimming the surroundings.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24) Chooses a Coke over a beer.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_____25) Her hand fluttered up toward the empty side of her chest. </w:t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left" w:pos="7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_____26) Did not tell her husband about her miscarria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